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2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/>
        <w:t>级体育教育训练学）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71"/>
        <w:gridCol w:w="1871"/>
        <w:gridCol w:w="1871"/>
        <w:gridCol w:w="1872"/>
        <w:gridCol w:w="1871"/>
        <w:gridCol w:w="1871"/>
        <w:gridCol w:w="1872"/>
      </w:tblGrid>
      <w:tr>
        <w:trPr>
          <w:trHeight w:val="13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sz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sz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会议室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运动教学训练理论与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各专项教师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2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/>
        <w:t>（</w:t>
      </w:r>
      <w:r>
        <w:rPr/>
        <w:t>2012</w:t>
      </w:r>
      <w:r>
        <w:rPr/>
        <w:t>级民族传统体育学）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71"/>
        <w:gridCol w:w="1871"/>
        <w:gridCol w:w="1871"/>
        <w:gridCol w:w="1872"/>
        <w:gridCol w:w="1871"/>
        <w:gridCol w:w="1871"/>
        <w:gridCol w:w="1872"/>
      </w:tblGrid>
      <w:tr>
        <w:trPr>
          <w:trHeight w:val="13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sz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sz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民族传统体育概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精读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会议室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蒙古族历史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呼日查外聘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</w:tr>
      <w:tr>
        <w:trPr>
          <w:trHeight w:val="29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俗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巴孟和外聘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蒙古族传统体育社会实践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高娃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包孟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田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10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2-2013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2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/>
        <w:t>级体育硕士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120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82980" cy="767080"/>
                      <wp:effectExtent l="2540" t="317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767160"/>
                                <a:chOff x="0" y="0"/>
                                <a:chExt cx="98316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" cy="38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76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720" y="936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760" y="6084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223560"/>
                                  <a:ext cx="838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84120"/>
                                  <a:ext cx="122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397440"/>
                                  <a:ext cx="123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547200"/>
                                  <a:ext cx="1224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35pt;height:60.35pt" coordorigin="-103,0" coordsize="1547,1207">
                      <v:line id="shape_0" from="-103,0" to="1444,603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44,1207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1;top:1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;top:96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352;width:131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605;width:19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;top:626;width:19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6;top:862;width:19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18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精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训练理论与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佟立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精读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（运动心理）理论与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2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学研究方法与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适能评定与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</w:tr>
      <w:tr>
        <w:trPr>
          <w:trHeight w:val="1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日语听说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听说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文化研究专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高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-8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设计与案例分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李凤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1-8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田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竞赛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姜晓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</w:tr>
      <w:tr>
        <w:trPr>
          <w:trHeight w:val="38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9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统计学与</w:t>
            </w:r>
            <w:r>
              <w:rPr>
                <w:rFonts w:eastAsia="仿宋_GB2312" w:ascii="仿宋_GB2312" w:hAnsi="仿宋_GB2312"/>
                <w:sz w:val="24"/>
              </w:rPr>
              <w:t>SPSS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8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专项研究专题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0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学时，上课时间由导师自定，上报研究生办公室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41:00Z</dcterms:created>
  <dc:creator>User</dc:creator>
  <dc:description/>
  <cp:keywords/>
  <dc:language>en-US</dc:language>
  <cp:lastModifiedBy>修增楠</cp:lastModifiedBy>
  <cp:lastPrinted>2013-02-27T14:50:00Z</cp:lastPrinted>
  <dcterms:modified xsi:type="dcterms:W3CDTF">2013-03-04T00:30:00Z</dcterms:modified>
  <cp:revision>8</cp:revision>
  <dc:subject/>
  <dc:title>孟祥华课程表</dc:title>
</cp:coreProperties>
</file>